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November 2012</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CA201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rPr/>
            </w:pPr>
            <w:bookmarkStart w:id="2" w:name="SubBy"/>
            <w:bookmarkEnd w:id="2"/>
            <w:r>
              <w:rPr>
                <w:sz w:val="20"/>
                <w:szCs w:val="22"/>
              </w:rPr>
              <w:t>Patient Care</w:t>
            </w:r>
            <w:r>
              <w:rPr>
                <w:b/>
                <w:bCs/>
                <w:sz w:val="22"/>
                <w:szCs w:val="22"/>
              </w:rPr>
              <w:t xml:space="preserve">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 xml:space="preserve">Add one concept to Act Encounter Cod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533334113"/>
            <w:bookmarkStart w:id="11" w:name="__Fieldmark__0_353333411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533334113"/>
            <w:bookmarkStart w:id="13" w:name="__Fieldmark__1_353333411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533334113"/>
            <w:bookmarkStart w:id="15" w:name="__Fieldmark__2_353333411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533334113"/>
            <w:bookmarkStart w:id="17" w:name="__Fieldmark__3_353333411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one concept to ActEncounterCode under ActCode code system to indicate a type of patient encounter where they are schedule for a visit but the visit has yet to take plac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ode (where classCode = ENC)</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Background: Implementation of Care Provision v3 model messag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Business use case: identify patients who are scheduled to visit a on a future date. This allows clinical results (e.g.: Lab, Diagnostic Imaging, etc.) be attached to the "PRE" encounter type to remain attached to the encounter (and follow the patient) when the account is changed from the PRE status tone of the other encounter types – ambulatory, short stay, inpatient (acute or non-acute, if known), etc. </w:t>
      </w:r>
    </w:p>
    <w:p>
      <w:pPr>
        <w:pStyle w:val="Footnote"/>
        <w:rPr>
          <w:rFonts w:ascii="Arial" w:hAnsi="Arial" w:cs="Arial"/>
          <w:szCs w:val="24"/>
        </w:rPr>
      </w:pPr>
      <w:r>
        <w:rPr>
          <w:rFonts w:cs="Arial" w:ascii="Arial" w:hAnsi="Arial"/>
          <w:szCs w:val="24"/>
        </w:rPr>
      </w:r>
    </w:p>
    <w:p>
      <w:pPr>
        <w:pStyle w:val="Footnote"/>
        <w:rPr/>
      </w:pPr>
      <w:r>
        <w:rPr>
          <w:rFonts w:cs="Arial" w:ascii="Arial" w:hAnsi="Arial"/>
          <w:b/>
          <w:szCs w:val="24"/>
        </w:rPr>
        <w:t>Implementation timeline</w:t>
      </w:r>
      <w:r>
        <w:rPr>
          <w:rFonts w:cs="Arial" w:ascii="Arial" w:hAnsi="Arial"/>
          <w:szCs w:val="24"/>
        </w:rPr>
        <w:t>: December 2012 (this would have to be submitted for the November Harmonization cycl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lang w:val="en-CA" w:eastAsia="en-US"/>
        </w:rPr>
        <w:drawing>
          <wp:inline distT="0" distB="0" distL="0" distR="0">
            <wp:extent cx="200025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000250" cy="1362075"/>
                    </a:xfrm>
                    <a:prstGeom prst="rect">
                      <a:avLst/>
                    </a:prstGeom>
                    <a:ln w="6350">
                      <a:solidFill>
                        <a:srgbClr val="000000"/>
                      </a:solidFill>
                    </a:ln>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Considered the “Ambulatory” encounter type but this appears to be too broad for us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re is no such code currently under ActEncounterCode to address this requirem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a concept under ActEncounterCode:</w:t>
      </w:r>
    </w:p>
    <w:p>
      <w:pPr>
        <w:pStyle w:val="TextBody"/>
        <w:rPr/>
      </w:pPr>
      <w:r>
        <w:rPr/>
      </w:r>
    </w:p>
    <w:p>
      <w:pPr>
        <w:pStyle w:val="TextBody"/>
        <w:rPr>
          <w:lang w:val="en-CA"/>
        </w:rPr>
      </w:pPr>
      <w:r>
        <w:rPr>
          <w:lang w:val="en-CA"/>
        </w:rPr>
        <w:t>Code: PSV</w:t>
      </w:r>
    </w:p>
    <w:p>
      <w:pPr>
        <w:pStyle w:val="TextBody"/>
        <w:rPr>
          <w:lang w:val="en-CA"/>
        </w:rPr>
      </w:pPr>
      <w:r>
        <w:rPr>
          <w:lang w:val="en-CA"/>
        </w:rPr>
        <w:t>Concept name: Pre-service</w:t>
      </w:r>
    </w:p>
    <w:p>
      <w:pPr>
        <w:pStyle w:val="TextBody"/>
        <w:rPr>
          <w:lang w:val="en-CA"/>
        </w:rPr>
      </w:pPr>
      <w:r>
        <w:rPr>
          <w:lang w:val="en-CA"/>
        </w:rPr>
        <w:t>Concept description: A patient related encounter where the patient is scheduled or planned to receive service delivery in the future.</w:t>
      </w:r>
    </w:p>
    <w:p>
      <w:pPr>
        <w:pStyle w:val="TextBody"/>
        <w:rPr>
          <w:lang w:val="en-CA"/>
        </w:rPr>
      </w:pPr>
      <w:r>
        <w:rPr>
          <w:lang w:val="en-CA"/>
        </w:rPr>
      </w:r>
    </w:p>
    <w:p>
      <w:pPr>
        <w:pStyle w:val="TextBody"/>
        <w:rPr>
          <w:lang w:val="en-CA"/>
        </w:rPr>
      </w:pPr>
      <w:r>
        <w:rPr>
          <w:lang w:val="en-CA"/>
        </w:rPr>
        <w:t>Abstract: false</w:t>
      </w:r>
    </w:p>
    <w:p>
      <w:pPr>
        <w:pStyle w:val="TextBody"/>
        <w:rPr>
          <w:lang w:val="en-CA"/>
        </w:rPr>
      </w:pPr>
      <w:r>
        <w:rPr>
          <w:lang w:val="en-CA"/>
        </w:rPr>
      </w:r>
    </w:p>
    <w:p>
      <w:pPr>
        <w:pStyle w:val="TextBody"/>
        <w:rPr>
          <w:b/>
          <w:b/>
          <w:bCs/>
          <w:sz w:val="22"/>
          <w:u w:val="single"/>
          <w:lang w:val="en-CA"/>
        </w:rPr>
      </w:pPr>
      <w:r>
        <w:rPr>
          <w:b/>
          <w:bCs/>
          <w:sz w:val="22"/>
          <w:u w:val="single"/>
          <w:lang w:val="en-CA"/>
        </w:rPr>
      </w:r>
    </w:p>
    <w:p>
      <w:pPr>
        <w:pStyle w:val="TextBody"/>
        <w:rPr>
          <w:b/>
          <w:b/>
          <w:bCs/>
          <w:sz w:val="22"/>
          <w:u w:val="single"/>
        </w:rPr>
      </w:pPr>
      <w:r>
        <w:rPr>
          <w:b/>
          <w:bCs/>
          <w:sz w:val="22"/>
          <w:u w:val="single"/>
        </w:rPr>
        <w:t>DISCUSSION:</w:t>
      </w:r>
    </w:p>
    <w:p>
      <w:pPr>
        <w:pStyle w:val="TextBody"/>
        <w:rPr/>
      </w:pPr>
      <w:r>
        <w:rPr/>
        <w:t>This can be “Pre-Admission” for an inpatient visit or a “Pre-registration” for an ambulatory visit and we have generalize the concept to “service” because the patient will be receiving some type of service, and this can be used in different care settings – hospital based, community based.</w:t>
      </w:r>
    </w:p>
    <w:p>
      <w:pPr>
        <w:pStyle w:val="TextBody"/>
        <w:rPr/>
      </w:pPr>
      <w:r>
        <w:rPr/>
      </w:r>
    </w:p>
    <w:p>
      <w:pPr>
        <w:pStyle w:val="TextBody"/>
        <w:rPr/>
      </w:pPr>
      <w:r>
        <w:rPr/>
        <w:t>Open to other suggestions on how to address this requirement keeping the implementation timeline in mind (December 2012)</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533334113"/>
      <w:bookmarkStart w:id="19" w:name="__Fieldmark__4_3533334113"/>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533334113"/>
      <w:bookmarkStart w:id="21" w:name="__Fieldmark__5_3533334113"/>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533334113"/>
      <w:bookmarkStart w:id="23" w:name="__Fieldmark__6_3533334113"/>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533334113"/>
      <w:bookmarkStart w:id="25" w:name="__Fieldmark__7_3533334113"/>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533334113"/>
      <w:bookmarkStart w:id="27" w:name="__Fieldmark__8_3533334113"/>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533334113"/>
      <w:bookmarkStart w:id="29" w:name="__Fieldmark__9_3533334113"/>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533334113"/>
      <w:bookmarkStart w:id="31" w:name="__Fieldmark__10_3533334113"/>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533334113"/>
      <w:bookmarkStart w:id="33" w:name="__Fieldmark__11_3533334113"/>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533334113"/>
      <w:bookmarkStart w:id="35" w:name="__Fieldmark__12_3533334113"/>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533334113"/>
      <w:bookmarkStart w:id="37" w:name="__Fieldmark__13_3533334113"/>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533334113"/>
      <w:bookmarkStart w:id="39" w:name="__Fieldmark__14_3533334113"/>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533334113"/>
      <w:bookmarkStart w:id="41" w:name="__Fieldmark__15_3533334113"/>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533334113"/>
      <w:bookmarkStart w:id="43" w:name="__Fieldmark__16_3533334113"/>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533334113"/>
      <w:bookmarkStart w:id="45" w:name="__Fieldmark__17_3533334113"/>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533334113"/>
      <w:bookmarkStart w:id="47" w:name="__Fieldmark__18_3533334113"/>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533334113"/>
      <w:bookmarkStart w:id="49" w:name="__Fieldmark__19_3533334113"/>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533334113"/>
      <w:bookmarkStart w:id="51" w:name="__Fieldmark__20_3533334113"/>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533334113"/>
      <w:bookmarkStart w:id="53" w:name="__Fieldmark__21_3533334113"/>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533334113"/>
      <w:bookmarkStart w:id="55" w:name="__Fieldmark__22_3533334113"/>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533334113"/>
      <w:bookmarkStart w:id="57" w:name="__Fieldmark__23_3533334113"/>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533334113"/>
      <w:bookmarkStart w:id="59" w:name="__Fieldmark__24_3533334113"/>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533334113"/>
      <w:bookmarkStart w:id="61" w:name="__Fieldmark__25_3533334113"/>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533334113"/>
      <w:bookmarkStart w:id="63" w:name="__Fieldmark__26_3533334113"/>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533334113"/>
      <w:bookmarkStart w:id="65" w:name="__Fieldmark__27_3533334113"/>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533334113"/>
      <w:bookmarkStart w:id="67" w:name="__Fieldmark__28_3533334113"/>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533334113"/>
      <w:bookmarkStart w:id="69" w:name="__Fieldmark__29_3533334113"/>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533334113"/>
      <w:bookmarkStart w:id="71" w:name="__Fieldmark__30_3533334113"/>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533334113"/>
      <w:bookmarkStart w:id="73" w:name="__Fieldmark__31_3533334113"/>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533334113"/>
      <w:bookmarkStart w:id="75" w:name="__Fieldmark__32_3533334113"/>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533334113"/>
      <w:bookmarkStart w:id="77" w:name="__Fieldmark__33_3533334113"/>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533334113"/>
      <w:bookmarkStart w:id="79" w:name="__Fieldmark__34_3533334113"/>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533334113"/>
      <w:bookmarkStart w:id="81" w:name="__Fieldmark__35_3533334113"/>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533334113"/>
      <w:bookmarkStart w:id="83" w:name="__Fieldmark__36_3533334113"/>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533334113"/>
      <w:bookmarkStart w:id="85" w:name="__Fieldmark__37_3533334113"/>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533334113"/>
      <w:bookmarkStart w:id="87" w:name="__Fieldmark__38_3533334113"/>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533334113"/>
      <w:bookmarkStart w:id="89" w:name="__Fieldmark__39_3533334113"/>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533334113"/>
      <w:bookmarkStart w:id="91" w:name="__Fieldmark__40_3533334113"/>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533334113"/>
      <w:bookmarkStart w:id="93" w:name="__Fieldmark__41_3533334113"/>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533334113"/>
      <w:bookmarkStart w:id="95" w:name="__Fieldmark__42_3533334113"/>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533334113"/>
      <w:bookmarkStart w:id="97" w:name="__Fieldmark__43_3533334113"/>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533334113"/>
      <w:bookmarkStart w:id="99" w:name="__Fieldmark__44_3533334113"/>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533334113"/>
      <w:bookmarkStart w:id="101" w:name="__Fieldmark__45_3533334113"/>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533334113"/>
      <w:bookmarkStart w:id="103" w:name="__Fieldmark__46_3533334113"/>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533334113"/>
      <w:bookmarkStart w:id="105" w:name="__Fieldmark__47_3533334113"/>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533334113"/>
      <w:bookmarkStart w:id="107" w:name="__Fieldmark__48_3533334113"/>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533334113"/>
      <w:bookmarkStart w:id="109" w:name="__Fieldmark__49_3533334113"/>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533334113"/>
      <w:bookmarkStart w:id="111" w:name="__Fieldmark__50_3533334113"/>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533334113"/>
      <w:bookmarkStart w:id="113" w:name="__Fieldmark__51_3533334113"/>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533334113"/>
      <w:bookmarkStart w:id="115" w:name="__Fieldmark__52_3533334113"/>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533334113"/>
      <w:bookmarkStart w:id="117" w:name="__Fieldmark__53_3533334113"/>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533334113"/>
      <w:bookmarkStart w:id="119" w:name="__Fieldmark__54_3533334113"/>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533334113"/>
      <w:bookmarkStart w:id="121" w:name="__Fieldmark__55_3533334113"/>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533334113"/>
      <w:bookmarkStart w:id="123" w:name="__Fieldmark__56_3533334113"/>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533334113"/>
      <w:bookmarkStart w:id="125" w:name="__Fieldmark__57_3533334113"/>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533334113"/>
      <w:bookmarkStart w:id="127" w:name="__Fieldmark__58_3533334113"/>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533334113"/>
      <w:bookmarkStart w:id="129" w:name="__Fieldmark__59_3533334113"/>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533334113"/>
      <w:bookmarkStart w:id="131" w:name="__Fieldmark__60_3533334113"/>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533334113"/>
      <w:bookmarkStart w:id="133" w:name="__Fieldmark__61_3533334113"/>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533334113"/>
      <w:bookmarkStart w:id="135" w:name="__Fieldmark__62_3533334113"/>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533334113"/>
      <w:bookmarkStart w:id="137" w:name="__Fieldmark__63_3533334113"/>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533334113"/>
      <w:bookmarkStart w:id="139" w:name="__Fieldmark__64_3533334113"/>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533334113"/>
      <w:bookmarkStart w:id="141" w:name="__Fieldmark__65_3533334113"/>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533334113"/>
      <w:bookmarkStart w:id="143" w:name="__Fieldmark__66_3533334113"/>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533334113"/>
      <w:bookmarkStart w:id="145" w:name="__Fieldmark__67_3533334113"/>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533334113"/>
      <w:bookmarkStart w:id="147" w:name="__Fieldmark__68_3533334113"/>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533334113"/>
      <w:bookmarkStart w:id="149" w:name="__Fieldmark__69_3533334113"/>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533334113"/>
      <w:bookmarkStart w:id="151" w:name="__Fieldmark__70_3533334113"/>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533334113"/>
      <w:bookmarkStart w:id="153" w:name="__Fieldmark__71_3533334113"/>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533334113"/>
      <w:bookmarkStart w:id="155" w:name="__Fieldmark__72_3533334113"/>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533334113"/>
      <w:bookmarkStart w:id="157" w:name="__Fieldmark__73_3533334113"/>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533334113"/>
      <w:bookmarkStart w:id="159" w:name="__Fieldmark__74_3533334113"/>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533334113"/>
      <w:bookmarkStart w:id="161" w:name="__Fieldmark__75_3533334113"/>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533334113"/>
      <w:bookmarkStart w:id="163" w:name="__Fieldmark__76_3533334113"/>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533334113"/>
      <w:bookmarkStart w:id="165" w:name="__Fieldmark__77_3533334113"/>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533334113"/>
      <w:bookmarkStart w:id="167" w:name="__Fieldmark__78_3533334113"/>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533334113"/>
      <w:bookmarkStart w:id="169" w:name="__Fieldmark__79_3533334113"/>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533334113"/>
      <w:bookmarkStart w:id="171" w:name="__Fieldmark__80_3533334113"/>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533334113"/>
      <w:bookmarkStart w:id="173" w:name="__Fieldmark__81_3533334113"/>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533334113"/>
      <w:bookmarkStart w:id="175" w:name="__Fieldmark__82_3533334113"/>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533334113"/>
      <w:bookmarkStart w:id="177" w:name="__Fieldmark__83_3533334113"/>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533334113"/>
      <w:bookmarkStart w:id="179" w:name="__Fieldmark__84_3533334113"/>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533334113"/>
      <w:bookmarkStart w:id="181" w:name="__Fieldmark__85_3533334113"/>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533334113"/>
      <w:bookmarkStart w:id="183" w:name="__Fieldmark__86_3533334113"/>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533334113"/>
      <w:bookmarkStart w:id="185" w:name="__Fieldmark__87_3533334113"/>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533334113"/>
      <w:bookmarkStart w:id="187" w:name="__Fieldmark__88_3533334113"/>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533334113"/>
      <w:bookmarkStart w:id="189" w:name="__Fieldmark__89_3533334113"/>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533334113"/>
      <w:bookmarkStart w:id="191" w:name="__Fieldmark__90_3533334113"/>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533334113"/>
      <w:bookmarkStart w:id="193" w:name="__Fieldmark__91_3533334113"/>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533334113"/>
      <w:bookmarkStart w:id="195" w:name="__Fieldmark__92_3533334113"/>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533334113"/>
      <w:bookmarkStart w:id="197" w:name="__Fieldmark__93_3533334113"/>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533334113"/>
      <w:bookmarkStart w:id="199" w:name="__Fieldmark__94_3533334113"/>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533334113"/>
      <w:bookmarkStart w:id="201" w:name="__Fieldmark__95_3533334113"/>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533334113"/>
      <w:bookmarkStart w:id="203" w:name="__Fieldmark__96_3533334113"/>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533334113"/>
      <w:bookmarkStart w:id="205" w:name="__Fieldmark__97_3533334113"/>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533334113"/>
      <w:bookmarkStart w:id="207" w:name="__Fieldmark__98_3533334113"/>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533334113"/>
      <w:bookmarkStart w:id="209" w:name="__Fieldmark__99_3533334113"/>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3533334113"/>
      <w:bookmarkStart w:id="211" w:name="__Fieldmark__100_3533334113"/>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533334113"/>
      <w:bookmarkStart w:id="213" w:name="__Fieldmark__101_3533334113"/>
      <w:bookmarkEnd w:id="21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4" w:name="__Fieldmark__102_3533334113"/>
      <w:bookmarkStart w:id="215" w:name="__Fieldmark__102_3533334113"/>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533334113"/>
      <w:bookmarkStart w:id="217" w:name="__Fieldmark__103_3533334113"/>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533334113"/>
      <w:bookmarkStart w:id="219" w:name="__Fieldmark__104_3533334113"/>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533334113"/>
      <w:bookmarkStart w:id="221" w:name="__Fieldmark__105_3533334113"/>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533334113"/>
      <w:bookmarkStart w:id="223" w:name="__Fieldmark__106_3533334113"/>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533334113"/>
      <w:bookmarkStart w:id="225" w:name="__Fieldmark__107_3533334113"/>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533334113"/>
      <w:bookmarkStart w:id="227" w:name="__Fieldmark__108_3533334113"/>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3533334113"/>
      <w:bookmarkStart w:id="229" w:name="__Fieldmark__109_3533334113"/>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533334113"/>
      <w:bookmarkStart w:id="231" w:name="__Fieldmark__110_3533334113"/>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533334113"/>
      <w:bookmarkStart w:id="233" w:name="__Fieldmark__111_3533334113"/>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112_3533334113"/>
      <w:bookmarkStart w:id="235" w:name="__Fieldmark__112_3533334113"/>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533334113"/>
      <w:bookmarkStart w:id="237" w:name="__Fieldmark__113_3533334113"/>
      <w:bookmarkEnd w:id="23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38" w:name="__Fieldmark__114_3533334113"/>
      <w:bookmarkStart w:id="239" w:name="__Fieldmark__114_3533334113"/>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3533334113"/>
      <w:bookmarkStart w:id="243" w:name="__Fieldmark__115_3533334113"/>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533334113"/>
      <w:bookmarkStart w:id="245" w:name="__Fieldmark__116_3533334113"/>
      <w:bookmarkEnd w:id="2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7_3533334113"/>
      <w:bookmarkStart w:id="247" w:name="__Fieldmark__117_3533334113"/>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533334113"/>
      <w:bookmarkStart w:id="249" w:name="__Fieldmark__118_3533334113"/>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533334113"/>
      <w:bookmarkStart w:id="251" w:name="__Fieldmark__119_3533334113"/>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533334113"/>
      <w:bookmarkStart w:id="253" w:name="__Fieldmark__120_3533334113"/>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533334113"/>
      <w:bookmarkStart w:id="255" w:name="__Fieldmark__121_3533334113"/>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533334113"/>
      <w:bookmarkStart w:id="257" w:name="__Fieldmark__122_3533334113"/>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533334113"/>
      <w:bookmarkStart w:id="259" w:name="__Fieldmark__123_3533334113"/>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533334113"/>
      <w:bookmarkStart w:id="261" w:name="__Fieldmark__124_3533334113"/>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533334113"/>
      <w:bookmarkStart w:id="263" w:name="__Fieldmark__125_3533334113"/>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533334113"/>
      <w:bookmarkStart w:id="265" w:name="__Fieldmark__126_3533334113"/>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533334113"/>
      <w:bookmarkStart w:id="267" w:name="__Fieldmark__127_3533334113"/>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533334113"/>
      <w:bookmarkStart w:id="269" w:name="__Fieldmark__128_3533334113"/>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533334113"/>
      <w:bookmarkStart w:id="271" w:name="__Fieldmark__129_3533334113"/>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533334113"/>
      <w:bookmarkStart w:id="273" w:name="__Fieldmark__130_3533334113"/>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533334113"/>
      <w:bookmarkStart w:id="275" w:name="__Fieldmark__131_3533334113"/>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533334113"/>
      <w:bookmarkStart w:id="277" w:name="__Fieldmark__132_3533334113"/>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533334113"/>
      <w:bookmarkStart w:id="279" w:name="__Fieldmark__133_3533334113"/>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533334113"/>
      <w:bookmarkStart w:id="281" w:name="__Fieldmark__134_3533334113"/>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533334113"/>
      <w:bookmarkStart w:id="283" w:name="__Fieldmark__135_3533334113"/>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533334113"/>
      <w:bookmarkStart w:id="285" w:name="__Fieldmark__136_3533334113"/>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533334113"/>
      <w:bookmarkStart w:id="287" w:name="__Fieldmark__137_3533334113"/>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533334113"/>
      <w:bookmarkStart w:id="289" w:name="__Fieldmark__138_3533334113"/>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533334113"/>
      <w:bookmarkStart w:id="291" w:name="__Fieldmark__139_3533334113"/>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533334113"/>
      <w:bookmarkStart w:id="293" w:name="__Fieldmark__140_3533334113"/>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533334113"/>
      <w:bookmarkStart w:id="295" w:name="__Fieldmark__141_3533334113"/>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533334113"/>
      <w:bookmarkStart w:id="297" w:name="__Fieldmark__142_3533334113"/>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533334113"/>
      <w:bookmarkStart w:id="299" w:name="__Fieldmark__143_3533334113"/>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533334113"/>
      <w:bookmarkStart w:id="301" w:name="__Fieldmark__144_3533334113"/>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533334113"/>
      <w:bookmarkStart w:id="303" w:name="__Fieldmark__145_3533334113"/>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533334113"/>
      <w:bookmarkStart w:id="305" w:name="__Fieldmark__146_3533334113"/>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533334113"/>
      <w:bookmarkStart w:id="307" w:name="__Fieldmark__147_3533334113"/>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533334113"/>
      <w:bookmarkStart w:id="309" w:name="__Fieldmark__148_3533334113"/>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533334113"/>
      <w:bookmarkStart w:id="311" w:name="__Fieldmark__149_3533334113"/>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533334113"/>
      <w:bookmarkStart w:id="313" w:name="__Fieldmark__150_3533334113"/>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533334113"/>
      <w:bookmarkStart w:id="315" w:name="__Fieldmark__151_3533334113"/>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533334113"/>
      <w:bookmarkStart w:id="317" w:name="__Fieldmark__152_3533334113"/>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533334113"/>
      <w:bookmarkStart w:id="319" w:name="__Fieldmark__153_3533334113"/>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533334113"/>
      <w:bookmarkStart w:id="321" w:name="__Fieldmark__154_3533334113"/>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533334113"/>
      <w:bookmarkStart w:id="323" w:name="__Fieldmark__155_3533334113"/>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533334113"/>
      <w:bookmarkStart w:id="325" w:name="__Fieldmark__156_3533334113"/>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533334113"/>
      <w:bookmarkStart w:id="327" w:name="__Fieldmark__157_3533334113"/>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533334113"/>
      <w:bookmarkStart w:id="329" w:name="__Fieldmark__158_3533334113"/>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533334113"/>
      <w:bookmarkStart w:id="331" w:name="__Fieldmark__159_3533334113"/>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533334113"/>
      <w:bookmarkStart w:id="333" w:name="__Fieldmark__160_3533334113"/>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533334113"/>
      <w:bookmarkStart w:id="335" w:name="__Fieldmark__161_3533334113"/>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533334113"/>
      <w:bookmarkStart w:id="337" w:name="__Fieldmark__162_3533334113"/>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533334113"/>
      <w:bookmarkStart w:id="339" w:name="__Fieldmark__163_3533334113"/>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533334113"/>
      <w:bookmarkStart w:id="341" w:name="__Fieldmark__164_3533334113"/>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533334113"/>
      <w:bookmarkStart w:id="343" w:name="__Fieldmark__165_3533334113"/>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533334113"/>
      <w:bookmarkStart w:id="345" w:name="__Fieldmark__166_3533334113"/>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533334113"/>
      <w:bookmarkStart w:id="347" w:name="__Fieldmark__167_3533334113"/>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533334113"/>
      <w:bookmarkStart w:id="349" w:name="__Fieldmark__168_3533334113"/>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533334113"/>
      <w:bookmarkStart w:id="351" w:name="__Fieldmark__169_3533334113"/>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533334113"/>
      <w:bookmarkStart w:id="353" w:name="__Fieldmark__170_3533334113"/>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533334113"/>
      <w:bookmarkStart w:id="355" w:name="__Fieldmark__171_3533334113"/>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533334113"/>
      <w:bookmarkStart w:id="357" w:name="__Fieldmark__172_3533334113"/>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533334113"/>
      <w:bookmarkStart w:id="359" w:name="__Fieldmark__173_3533334113"/>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533334113"/>
      <w:bookmarkStart w:id="361" w:name="__Fieldmark__174_3533334113"/>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533334113"/>
      <w:bookmarkStart w:id="363" w:name="__Fieldmark__175_3533334113"/>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533334113"/>
      <w:bookmarkStart w:id="365" w:name="__Fieldmark__176_3533334113"/>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533334113"/>
      <w:bookmarkStart w:id="367" w:name="__Fieldmark__177_3533334113"/>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533334113"/>
      <w:bookmarkStart w:id="369" w:name="__Fieldmark__178_3533334113"/>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533334113"/>
      <w:bookmarkStart w:id="371" w:name="__Fieldmark__179_3533334113"/>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533334113"/>
      <w:bookmarkStart w:id="373" w:name="__Fieldmark__180_3533334113"/>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533334113"/>
      <w:bookmarkStart w:id="375" w:name="__Fieldmark__181_3533334113"/>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533334113"/>
      <w:bookmarkStart w:id="377" w:name="__Fieldmark__182_3533334113"/>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533334113"/>
      <w:bookmarkStart w:id="379" w:name="__Fieldmark__183_3533334113"/>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533334113"/>
      <w:bookmarkStart w:id="381" w:name="__Fieldmark__184_3533334113"/>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533334113"/>
      <w:bookmarkStart w:id="383" w:name="__Fieldmark__185_3533334113"/>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533334113"/>
      <w:bookmarkStart w:id="385" w:name="__Fieldmark__186_3533334113"/>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533334113"/>
      <w:bookmarkStart w:id="387" w:name="__Fieldmark__187_3533334113"/>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533334113"/>
      <w:bookmarkStart w:id="389" w:name="__Fieldmark__188_3533334113"/>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533334113"/>
      <w:bookmarkStart w:id="391" w:name="__Fieldmark__189_3533334113"/>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533334113"/>
      <w:bookmarkStart w:id="393" w:name="__Fieldmark__190_3533334113"/>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533334113"/>
      <w:bookmarkStart w:id="395" w:name="__Fieldmark__191_3533334113"/>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533334113"/>
      <w:bookmarkStart w:id="397" w:name="__Fieldmark__192_3533334113"/>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533334113"/>
      <w:bookmarkStart w:id="399" w:name="__Fieldmark__193_3533334113"/>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are out of scope</w:t>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02:00Z</dcterms:created>
  <dc:creator>Linda Quade</dc:creator>
  <dc:description/>
  <dc:language>en-US</dc:language>
  <cp:lastModifiedBy>Huang , Wendy</cp:lastModifiedBy>
  <dcterms:modified xsi:type="dcterms:W3CDTF">2012-09-25T19:13:00Z</dcterms:modified>
  <cp:revision>19</cp:revision>
  <dc:subject/>
  <dc:title>Recommendation for HL7 RIM Change</dc:title>
</cp:coreProperties>
</file>